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vrha</w:t>
      </w:r>
    </w:p>
    <w:p>
      <w:pPr>
        <w:pStyle w:val="Normal"/>
        <w:ind w:left="360" w:right="-56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vrha radne upute je opisati postupke koji se odnose na proces proizvodnje, a uključuje skladištenje, tehnološke postupke proizvodnje, te definiranje odgovornosti svakog zaposlenika objekta.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ference</w:t>
      </w:r>
    </w:p>
    <w:p>
      <w:pPr>
        <w:pStyle w:val="Normal"/>
        <w:ind w:right="-569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/>
      </w:pPr>
      <w:r>
        <w:rPr>
          <w:rFonts w:cs="Times New Roman" w:ascii="Times New Roman" w:hAnsi="Times New Roman"/>
        </w:rPr>
        <w:t>Codex alimentarius CAC/RCP 1-1969, Rev. 4-2003.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720" w:right="-569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Voditelj objekta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</w:rPr>
        <w:t>– odgovoran je naručivanje ambalaže (PVC) za pakiranje, za ulaznu kontrolu i prijem sirovine, manipulaciju nakon prije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Zaposlenici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– odgovorni su </w:t>
      </w:r>
      <w:r>
        <w:rPr>
          <w:rFonts w:cs="Times New Roman" w:ascii="Times New Roman" w:hAnsi="Times New Roman"/>
        </w:rPr>
        <w:t>za ispravnu obradu, označavanje i deklariranje sirovine, dodjeljivanje LOT broja te označavanje proizvoda, vođenje evidencija o strojnoj obradi proizvoda.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36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etalji postupka  </w:t>
      </w:r>
    </w:p>
    <w:p>
      <w:pPr>
        <w:pStyle w:val="Normal"/>
        <w:ind w:left="720" w:right="-569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93" w:leader="none"/>
        </w:tabs>
        <w:ind w:left="792" w:right="-569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NARUČIVANJE SIROVINE</w:t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</w:rPr>
        <w:t xml:space="preserve">Naručivanje se obavlja kako je opisano u </w:t>
      </w:r>
      <w:r>
        <w:rPr>
          <w:rFonts w:cs="Times New Roman" w:ascii="Times New Roman" w:hAnsi="Times New Roman"/>
          <w:i/>
        </w:rPr>
        <w:t>Radnom postupku Nabav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93" w:leader="none"/>
        </w:tabs>
        <w:ind w:left="792" w:right="-569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PRIJEM I </w:t>
      </w:r>
      <w:r>
        <w:rPr>
          <w:rFonts w:cs="Times New Roman" w:ascii="Times New Roman" w:hAnsi="Times New Roman"/>
          <w:b/>
        </w:rPr>
        <w:t>SKLADIŠTENJE SIROVINE</w:t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</w:rPr>
        <w:t xml:space="preserve">Prijem i skladištenje se obavlja kako je opisano u </w:t>
      </w:r>
      <w:r>
        <w:rPr>
          <w:rFonts w:cs="Times New Roman" w:ascii="Times New Roman" w:hAnsi="Times New Roman"/>
          <w:i/>
        </w:rPr>
        <w:t>Radnom postupku Prijem i skladištenj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93" w:leader="none"/>
        </w:tabs>
        <w:ind w:left="426" w:right="-569" w:hanging="43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NJENJE 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  <w:color w:val="FF0000"/>
        </w:rPr>
        <w:t>U prostoriji za proizvodnja zaposlenici obavljaju slijedeće faze obrade:</w:t>
      </w:r>
    </w:p>
    <w:p>
      <w:pPr>
        <w:pStyle w:val="Normal"/>
        <w:numPr>
          <w:ilvl w:val="0"/>
          <w:numId w:val="1"/>
        </w:numPr>
        <w:ind w:left="720" w:right="-569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homogenizacija</w:t>
      </w:r>
    </w:p>
    <w:p>
      <w:pPr>
        <w:pStyle w:val="Normal"/>
        <w:numPr>
          <w:ilvl w:val="0"/>
          <w:numId w:val="1"/>
        </w:numPr>
        <w:ind w:left="720" w:right="-569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filtriranje</w:t>
      </w:r>
    </w:p>
    <w:p>
      <w:pPr>
        <w:pStyle w:val="Normal"/>
        <w:numPr>
          <w:ilvl w:val="0"/>
          <w:numId w:val="1"/>
        </w:numPr>
        <w:ind w:left="720" w:right="-569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unjenje</w:t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>Hrana koja je namijenjena bilo kojem postupku / fazi obrade zaposlenici postupno dopremaju iz skladišne komore u radnu prostoriju. Manipulacija sa hranom iz skladišne komore do radnih površina, kao i sve faze obrade odvijaju se na način da se spriječi kontaminaci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>U prostoriji za homogenizaciju proizvoda osigurano je održavanje temperature prostorije od najviše 24°C odgovarajućim rashladnim uređajem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>Sav nusproizvod životinjskog podrijetla (</w:t>
      </w:r>
      <w:r>
        <w:rPr>
          <w:rFonts w:cs="Times New Roman" w:ascii="Times New Roman" w:hAnsi="Times New Roman"/>
          <w:i/>
          <w:color w:val="FF0000"/>
        </w:rPr>
        <w:t>konfiskat</w:t>
      </w:r>
      <w:r>
        <w:rPr>
          <w:rFonts w:cs="Times New Roman" w:ascii="Times New Roman" w:hAnsi="Times New Roman"/>
          <w:color w:val="FF0000"/>
        </w:rPr>
        <w:t>) nastao tijekom rasijecanja i iskoštavanja odlaže se u za to namijenjene transportne posude (kolica/lodne) koje se otpremaju u rashladni prostor koji se nalazi na predviđenom mjestu u objektu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93" w:leader="none"/>
        </w:tabs>
        <w:ind w:left="792" w:hanging="73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AKIRANJE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Cilj pakiranja je da se održi boja proizvoda, da se održi kriterij sigurnosti hrane i produži rok trajanja proizvoda, te olakša manipuliranje s gotovim proizvodom. U ovom procesu se proizvodi pakiraju u ambalažu, a zatim se ambalaža hermetički zatvara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2"/>
        </w:numPr>
        <w:ind w:left="72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right="-569" w:hanging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1440" w:right="-569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ni postupak – nabava</w:t>
      </w:r>
    </w:p>
    <w:p>
      <w:pPr>
        <w:pStyle w:val="Normal"/>
        <w:numPr>
          <w:ilvl w:val="0"/>
          <w:numId w:val="3"/>
        </w:numPr>
        <w:ind w:left="1440" w:right="-569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ni postupak – prijem i skladištenje</w:t>
      </w:r>
    </w:p>
    <w:sectPr>
      <w:headerReference w:type="default" r:id="rId2"/>
      <w:type w:val="nextPage"/>
      <w:pgSz w:w="11906" w:h="16838"/>
      <w:pgMar w:left="1418" w:right="707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7655"/>
      <w:gridCol w:w="1984"/>
    </w:tblGrid>
    <w:tr>
      <w:trPr>
        <w:trHeight w:val="274" w:hRule="atLeast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765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PROIZVODNJA HRANE - GOTOVOG PROIZVODA</w:t>
          </w:r>
        </w:p>
      </w:tc>
      <w:tc>
        <w:tcPr>
          <w:tcW w:w="19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 RP-P</w:t>
          </w:r>
        </w:p>
      </w:tc>
    </w:tr>
    <w:tr>
      <w:trPr>
        <w:trHeight w:val="182" w:hRule="atLeast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kern w:val="0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b/>
              <w:kern w:val="0"/>
              <w:sz w:val="16"/>
              <w:szCs w:val="16"/>
              <w:lang w:eastAsia="en-US"/>
            </w:rPr>
          </w:r>
        </w:p>
      </w:tc>
      <w:tc>
        <w:tcPr>
          <w:tcW w:w="765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ArialMT;MS Mincho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RO_Dutch-Normal;Times New Roman" w:hAnsi="CRO_Dutch-Normal;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RO_Dutch-Normal;Times New Roman" w:hAnsi="CRO_Dutch-Normal;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2"/>
      <w:szCs w:val="24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Pa12">
    <w:name w:val="Pa12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cs="Arial"/>
      <w:kern w:val="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09:00Z</dcterms:created>
  <dc:creator>DLS</dc:creator>
  <dc:description/>
  <cp:keywords/>
  <dc:language>en-US</dc:language>
  <cp:lastModifiedBy>Bojan Smrkulj</cp:lastModifiedBy>
  <cp:lastPrinted>2014-11-10T18:13:00Z</cp:lastPrinted>
  <dcterms:modified xsi:type="dcterms:W3CDTF">2018-10-22T06:56:00Z</dcterms:modified>
  <cp:revision>43</cp:revision>
  <dc:subject/>
  <dc:title>SADRŽAJ:</dc:title>
</cp:coreProperties>
</file>